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20-011-623-01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4.4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Prijedloga zakona o mjerama bezbjednosti u poslovanju gotovim novcem i drugim vrijednostima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4.4.2015. godine, na kojoj je razmatrao Prijedlog zakona o mjerama bezbjednosti u poslovanju gotovim novcem i drugim vrijednostima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Branislav Borenović, Adam Šukalo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je prisustvovao g-din Milan Kovač, član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</w:t>
      </w:r>
      <w:r>
        <w:rPr>
          <w:sz w:val="24"/>
          <w:szCs w:val="24"/>
          <w:lang w:val="sr-Latn-CS" w:eastAsia="en-US"/>
        </w:rPr>
        <w:t>Prijedloga zakona</w:t>
      </w:r>
      <w:r>
        <w:rPr>
          <w:color w:val="000000"/>
          <w:sz w:val="24"/>
          <w:szCs w:val="24"/>
          <w:lang w:val="sr-Latn-CS" w:eastAsia="en-US"/>
        </w:rPr>
        <w:t xml:space="preserve"> podnijela je g-đa Dragana Kljajić, predstavnica  Ministarstva unutrašnjih poslov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većinom glasova, sa 5 glasova ZA (Željka Stojičić, Dobrila Drinić, Srđan Amidžić, Radmila Stojnić i Adam Šukalo) i 4 glasa UZDRŽAN (Slađana Nikolić, Marinko Božović, Branislav Borenović i Milorad Sofrenić), zauzeli stav da se Prijedlog zakona o mjerama bezbjednosti u poslovanju gotovim novcem i drugim vrijednostima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623-02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4.4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Prijedloga Programa rada Narodne skupštine Republike Srpske za 2015. godinu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4.4.2015. godine, na kojoj je razmatrao Prijedlog Programa rada Narodne skupštine Republike Srpske za 2015. godin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Branislav Borenović, Adam Šukalo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je prisustvovao g-din Milan Kovač, član Odobr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 xml:space="preserve">su većinom glasova, sa 5 glasova ZA (Željka Stojičić, Dobrila Drinić, Srđan Amidžić, Radmila Stojnić i Adam Šukalo) i 4 glasa UZDRŽAN (Slađana Nikolić, Marinko Božović, Branislav Borenović i Milorad Sofrenić), zauzeli stav da se Prijedlog Programa rada Narodne skupštine Republike Srpske za 2015. godinu upućuje u dalju skupštinsku proceduru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Da se u Prijedlog Programa rada Narodne skupštine Republike Srpske za 2015. godinu uvrsti Prijedlog zakona o izmjenama i dopunama Zakona o doprinosima, koji je u formi Nacrta usvojen na Sedmoj posebnoj sjednici Narodne skupštine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Predloženi zaključak usvojen je jednoglasno, na prijedlog g-dina Adama Šukala, člana Odobr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623-03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4.4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Izvještaja Pravobranilaštva Republike Srpske o radu od 1.1.2013. godine do 31.12.2013. godine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4.4.2015. godine, na kojoj je razmatrao Izvještaj Pravobranilaštva Republike Srpske o radu od 1.1.2013. godine do 31.12.2013. godin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Branislav Borenović, Adam Šukalo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je prisustvovao g-din Milan Kovač, član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brazloženje navedenog Izvještaja podnijela je g-đa Ljiljana Grbić, predstavnica  Pravobranilaštva Republike Srpske.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većinom glasova, sa 5 glasova ZA (Željka Stojičić, Dobrila Drinić, Srđan Amidžić, Radmila Stojnić i Adam Šukalo) i 4 glasa UZDRŽAN (Slađana Nikolić, Marinko Božović, Branislav Borenović i Milorad Sofrenić), zauzeli stav da se Izvještaj Pravobranilaštva Republike Srpske o radu od 1.1.2013. godine do 31.12.2013. godine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623-03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4.4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Izvještaja Pravobranilaštva Republike Srpske o radu od 1.1.2013. godine do 31.12.2013. godine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4.4.2015. godine, na kojoj je razmatrao Izvještaj Pravobranilaštva Republike Srpske o radu od 1.1.2013. godine do 31.12.2013. godin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Branislav Borenović, Adam Šukalo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je prisustvovao g-din Milan Kovač, član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brazloženje navedenog Izvještaja podnijela je g-đa Ljiljana Grbić, predstavnica  Pravobranilaštva Republike Srpske.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većinom glasova, sa 5 glasova ZA (Željka Stojičić, Dobrila Drinić, Srđan Amidžić, Radmila Stojnić i Adam Šukalo) i 4 glasa UZDRŽAN (Slađana Nikolić, Marinko Božović, Branislav Borenović i Milorad Sofrenić), zauzeli stav da se Izvještaj Pravobranilaštva Republike Srpske o radu od 1.1.2013. godine do 31.12.2013. godine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Broj: 02/4.01-20-011-623-04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14.4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 Prijedloga odluke o davanju saglasnosti za izdavanje garancije Republike Srpske za kreditno zaduženje AD Toplana Prijedor kod Evropske banke za obnovu i razvoj po Projektu „Centralno grijanje Prijedor“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finansije i budžet Narodne skupštine Republike Srpske održao je svoju sjednicu 14.4.2015. godine, na kojoj je razmatrao Prijedlog odluke o davanju saglasnosti za izdavanje garancije Republike Srpske za kreditno zaduženje AD Toplana Prijedor kod Evropske banke za obnovu i razvoj po Projektu „Centralno grijanje Prijedor“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su prisustvovali: Željka Stojičić, predsjednik Odbora, Marinko Božović, zamjenik predsjednika, Srđan Amidžić, Slađana Nikolić, Dobrila Drinić,  Branislav Borenović, Adam Šukalo, Radmila Stojnić i Milorad Sofrenić, članovi Odbo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Sjednici Odbora nije prisustvovao g-din Milan Kovač, član Odobra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>Obrazloženje navedenog Prijedloga odluke podnijela je g-đa Biljana Bogićević,  predstavnica Ministarstva finansija.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kon diskusije, </w:t>
      </w:r>
      <w:r>
        <w:rPr>
          <w:b/>
          <w:sz w:val="24"/>
          <w:szCs w:val="24"/>
          <w:lang w:val="sr-Latn-CS" w:eastAsia="en-US"/>
        </w:rPr>
        <w:t>članovi Odbora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su jednoglasno zauzeli stav da se Prijedlog odluke o davanju saglasnosti za izdavanje garancije Republike Srpske za kreditno zaduženje AD Toplana Prijedor kod Evropske banke za obnovu i razvoj po Projektu „Centralno grijanje Prijedor“ upućuje u dalju skupštinsku proceduru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7:00Z</dcterms:created>
  <dc:creator>STIJAK MIROSLAV</dc:creator>
  <dc:description/>
  <cp:keywords/>
  <dc:language>en-US</dc:language>
  <cp:lastModifiedBy>IgorSekulic</cp:lastModifiedBy>
  <cp:lastPrinted>2015-04-14T05:50:00Z</cp:lastPrinted>
  <dcterms:modified xsi:type="dcterms:W3CDTF">2015-07-21T23:03:00Z</dcterms:modified>
  <cp:revision>43</cp:revision>
  <dc:subject/>
  <dc:title>Датум, 10</dc:title>
</cp:coreProperties>
</file>